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6834"/>
      </w:tblGrid>
      <w:tr>
        <w:trPr>
          <w:trHeight w:val="311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1 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ázka je realizována v souladu s Pokynem pro zadávání zakázek pro programy spolufinancované z rozpočtu SFŽP ČR mimo režim zákona  134/2016 Sb., o zadávání veřejných zakázek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Realizace energeticky úsporných opatření na objektu arcibiskupské kurie, Biskupské nám. 2 Olomouc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sz w:val="20"/>
          <w:szCs w:val="20"/>
        </w:rPr>
        <w:t>Podpis osoby oprávněné jednat za účastníka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Škutová Veronika</cp:lastModifiedBy>
  <cp:lastPrinted>2005-01-12T12:10:00Z</cp:lastPrinted>
  <dcterms:modified xsi:type="dcterms:W3CDTF">2024-03-13T09:17:00Z</dcterms:modified>
  <cp:revision>41</cp:revision>
  <dc:subject/>
  <dc:title>KRYCÍ LIST NABÍDKY</dc:title>
</cp:coreProperties>
</file>